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  <w:br/>
        <w:t xml:space="preserve">АДМИНИСТРАЦИИ МУНИЦИПАЛЬНОГО ОБРАЗОВАНИЯ 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8.04.2023                                                                                                        №4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Аб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Об утверждении устава муниципального бюджетного дошкольного образовательного учреждения детский сад № 11 «Солнышко» муниципального образования Абинский район  </w:t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9 декабря 2012 г. № 273-ФЗ                  «Об образовании в Российской Федерации», Федеральным законом                            от 12 января 1996 г. № 7-ФЗ «О некоммерческих организациях», с Федеральным законом от 6 октября  2003 г. № 131-ФЗ «Об общих принципах организации местного самоуправления в Российской Федерации», статьей 39 устава муниципального образования Абинский район администрация муниципального образования Абинский район  п о с т а н о в л я е 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устав муниципального бюджетного дошкольного образовательного учреждения детский сад № 11 «Солнышко» муниципального образования Абинский район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ризнать утратившим силу пункт 1 постановления администрации муниципального образования Абинский район от 7 ноября 2018 г. № 1287                «Об утверждении устава муниципального бюджетного дошкольного образовательного учреждения детского сада № 11 «Солнышко» муниципального образования Абинский район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 xml:space="preserve"> </w:t>
      </w:r>
      <w:r>
        <w:rPr/>
        <w:t>Заведующему муниципальным бюджетным дошкольным образовательным учреждением детский сад № 11 «Солнышко» муниципального образования Абинский район Мачихиной М.Н. зарегистрировать устав учреждения в Межрайонной инспекции Федеральной налоговой службы № 16 по Краснодарскому краю в трехдневный срок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color w:val="000000"/>
        </w:rPr>
      </w:pPr>
      <w:r>
        <w:rPr>
          <w:bCs/>
          <w:color w:val="000000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постановление вступает в силу на следующий день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муниципального образования                                        </w:t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/>
        <w:t xml:space="preserve">Абинский район </w:t>
      </w:r>
      <w:r>
        <w:rPr>
          <w:color w:val="FF0000"/>
        </w:rPr>
        <w:t xml:space="preserve">                                                                                  </w:t>
      </w:r>
      <w:r>
        <w:rPr/>
        <w:t>В.Н. Науменко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6" w:hanging="15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05:00Z</dcterms:created>
  <dc:creator>Уривский</dc:creator>
  <dc:description/>
  <cp:keywords/>
  <dc:language>en-US</dc:language>
  <cp:lastModifiedBy>Chernysheva</cp:lastModifiedBy>
  <cp:lastPrinted>2023-04-07T16:39:00Z</cp:lastPrinted>
  <dcterms:modified xsi:type="dcterms:W3CDTF">2023-04-20T05:30:00Z</dcterms:modified>
  <cp:revision>4</cp:revision>
  <dc:subject/>
  <dc:title>О создании межведомственной комиссии по проверке организации питания детей в общеобразовательных учреждениях муниципального образования Абин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76E0704464C608A8D13246B9346F5</vt:lpwstr>
  </property>
  <property fmtid="{D5CDD505-2E9C-101B-9397-08002B2CF9AE}" pid="3" name="KSOProductBuildVer">
    <vt:lpwstr>1049-11.2.0.11486</vt:lpwstr>
  </property>
</Properties>
</file>