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  <w:br/>
        <w:t xml:space="preserve">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8.04.2023                                                                                                        №4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Аби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12 «Светлячок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12 «Светлячок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12 «Светлячок» муниципального образования Абинский район Ткаченко С.Н. 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пункт 1 постановления администрации муниципального образования Абинский район от 15 июня 2020 г. № 543 «О внесении изменений в устав муниципального бюджетного дошкольного образовательного учреждения детского сада № 12 «Светлячок» муниципального образования Абинский район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ункт 1 постановления администрации муниципального образования Абинский район от 21 января 2019 г. № 33 «Об утверждении устава муниципального бюджетного дошкольного образовательного учреждения детского сада № 12 «Светлячок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 xml:space="preserve">В.Н. Науменко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10T08:38:00Z</cp:lastPrinted>
  <dcterms:modified xsi:type="dcterms:W3CDTF">2023-04-20T05:33:00Z</dcterms:modified>
  <cp:revision>4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