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.06.2023                                                                                                    №696</w:t>
      </w:r>
    </w:p>
    <w:p>
      <w:pPr>
        <w:pStyle w:val="Normal"/>
        <w:jc w:val="center"/>
        <w:rPr>
          <w:b/>
          <w:b/>
        </w:rPr>
      </w:pPr>
      <w:r>
        <w:rPr/>
        <w:t>г.Аби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39 «Аистенок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39 «Аистенок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ведующему муниципальным бюджетным дошкольным образовательным учреждением детский сад № 39 «Аистенок» муниципального образования Абинский район Димидовой Л.В.</w:t>
      </w:r>
      <w:r>
        <w:rPr>
          <w:color w:val="FF0000"/>
        </w:rPr>
        <w:t xml:space="preserve"> </w:t>
      </w:r>
      <w:r>
        <w:rPr/>
        <w:t>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и силу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ункт 2 постановления администрации муниципального образования Абинский район от 19 мая 2015 г. № 664 «О переименовании муниципального бюджетного дошкольного образовательного учреждения детского сада комбинированного вида № 39 «Аистенок» муниципального образования Абинский район и утверждении устава учреждения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остановление администрации муниципального образования Абинский район от 14 мая 2018 г. № 501 «О внесении изменений в устав муниципального бюджетного дошкольного образовательного учреждения детского сада № 39 «Аистенок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    </w:t>
      </w:r>
      <w:r>
        <w:rPr/>
        <w:t>В.А. Иван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6-15T15:49:00Z</cp:lastPrinted>
  <dcterms:modified xsi:type="dcterms:W3CDTF">2023-06-23T11:13:00Z</dcterms:modified>
  <cp:revision>10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