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0.06.2023                                                                                                    №704</w:t>
      </w:r>
    </w:p>
    <w:p>
      <w:pPr>
        <w:pStyle w:val="Normal"/>
        <w:jc w:val="center"/>
        <w:rPr>
          <w:b/>
          <w:b/>
        </w:rPr>
      </w:pPr>
      <w:r>
        <w:rPr/>
        <w:t>г.Аби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36 «Ягодка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36 «Ягодка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ведующему муниципальным бюджетным дошкольным образовательным учреждением детский сад № 36 «Ягодка» муниципального образования Абинский район Китаевой Е.Н.</w:t>
      </w:r>
      <w:r>
        <w:rPr>
          <w:color w:val="FF0000"/>
        </w:rPr>
        <w:t xml:space="preserve"> </w:t>
      </w:r>
      <w:r>
        <w:rPr/>
        <w:t>зарегистрировать устав учреждения в Межрайонной инспекции Федеральной налоговой службы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 постановление администрации муниципального образования Абинский район от 7 ноября 2018 г. № 1289              «Об утверждении устава муниципального бюджетного дошкольного образовательного учреждения детского сада № 36 «Ягодка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     </w:t>
      </w:r>
      <w:r>
        <w:rPr/>
        <w:t>В.А. Иван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6-19T09:09:00Z</cp:lastPrinted>
  <dcterms:modified xsi:type="dcterms:W3CDTF">2023-06-23T11:28:00Z</dcterms:modified>
  <cp:revision>10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