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38"/>
          <w:szCs w:val="20"/>
        </w:rPr>
      </w:pPr>
      <w:r>
        <w:rPr>
          <w:b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6.2023                                                                                               № 463-с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г. 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4 декабря 2022 г. № 383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09.06.2023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4 декабря 2022 г. № 383-с «О бюджете муниципального                образования Абинский район на 2023 год и на плановый период 2024 и 2025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Восход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   В.А.Иванов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5-22T13:38:00Z</cp:lastPrinted>
  <dcterms:modified xsi:type="dcterms:W3CDTF">2023-06-09T07:11:00Z</dcterms:modified>
  <cp:revision>140</cp:revision>
  <dc:subject/>
  <dc:title>ГОРОДСКАЯ ДУМА КРАСНОДАРА</dc:title>
</cp:coreProperties>
</file>