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а муниципального образования</w:t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бинский район</w:t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/>
      </w:pPr>
      <w:r>
        <w:rPr>
          <w:szCs w:val="28"/>
        </w:rPr>
        <w:t>От 28.06.2023                                                                                                    №469-с</w:t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г.Абинс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60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spacing w:lineRule="atLeast" w:line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земельных участков, находящихся в муниципальной собственности муниципального образования Абинский район и земельных участков, государственная собственность на которые              не разграничена, расположенных в границах сельских поселений Абинского района, и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гражданам, имеющим трех и более детей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Принято 28.06.2023 2023 г.</w:t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 Закона Краснодарского края от                       26 декабря 2014 г. № 3085-КЗ «О предоставлении гражданам, имеющим трех и более детей, в собственность бесплатно земельных участков, находящихся                                в государственной или муниципальной собственности», на основании                    статьи 27 устава муниципального образования Абинский район, учитывая решение бюджетной комиссии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еречень земельных участков, </w:t>
      </w:r>
      <w:r>
        <w:rPr>
          <w:bCs/>
          <w:sz w:val="28"/>
          <w:szCs w:val="28"/>
        </w:rPr>
        <w:t xml:space="preserve">находящихся в муниципальной собственности муниципального образования Абинский район и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, расположенных в границах сельских поселений Абинского района, и предназначенных для предоставления в собственность бесплатно в целях индивидуального жилищного строительства или ведения                            личного подсобного хозяйства в границах населенного пункта               (приусадебный земельный участок), гражданам, имеющим трех и более                    детей (далее – перечень)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 силу решение Совета муниципального образования Абинский район от 29 марта 2023 г. № 428-с «</w:t>
      </w:r>
      <w:r>
        <w:rPr>
          <w:bCs/>
          <w:sz w:val="28"/>
          <w:szCs w:val="28"/>
        </w:rPr>
        <w:t>Об утверждении перечня земельных участков, находящихся в муниципальной собственности муниципального образования Абинский район и земельных участков, государственная собственность на которые не разграничена, расположенных в границах сельских поселений Абинского района, и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гражданам, имеющим трех и более дет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дминистрации муниципального образования Абинский район опубликовать настоящее решение и перечень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firstLine="709"/>
        <w:jc w:val="both"/>
        <w:rPr/>
      </w:pPr>
      <w:r>
        <w:rPr>
          <w:sz w:val="28"/>
          <w:szCs w:val="28"/>
        </w:rPr>
        <w:t>4.</w:t>
        <w:tab/>
        <w:t xml:space="preserve">Решение вступает в силу на следующий день после дня его официального опубликования. </w:t>
      </w:r>
    </w:p>
    <w:p>
      <w:pPr>
        <w:pStyle w:val="ConsNormal"/>
        <w:tabs>
          <w:tab w:val="clear" w:pos="708"/>
          <w:tab w:val="left" w:pos="840" w:leader="none"/>
        </w:tabs>
        <w:spacing w:lineRule="atLeast" w:line="12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840" w:leader="none"/>
          <w:tab w:val="left" w:pos="1276" w:leader="none"/>
        </w:tabs>
        <w:spacing w:lineRule="atLeast" w:line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8:00Z</dcterms:created>
  <dc:creator>1</dc:creator>
  <dc:description/>
  <cp:keywords/>
  <dc:language>en-US</dc:language>
  <cp:lastModifiedBy>Chernysheva</cp:lastModifiedBy>
  <cp:lastPrinted>2022-07-14T15:18:00Z</cp:lastPrinted>
  <dcterms:modified xsi:type="dcterms:W3CDTF">2023-06-30T05:54:00Z</dcterms:modified>
  <cp:revision>64</cp:revision>
  <dc:subject/>
  <dc:title>О внесении изменений в перечень свободных земельных участков, государственная собственность на которые не разграничена, предна</dc:title>
</cp:coreProperties>
</file>