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общественных обсу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екту решения о предоставлении разрешения на условно разрешенный вид использования – предоставление коммунальных услуг, земельного участка  с кадастровым номером 23:01:0804041:1004, расположенного по адресу: Краснодарский край, Абинский район, поселок городского типа Ахтырский, улица Победы, 7А 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Абинский район информирует о проведении общественных обсуждений по предоставлению разрешения на условно разрешенный вид использования – размещение гаражей для собственных нужд, на земельном участке с кадастровым номером 23:01:0804041:1004, расположенного по адресу: Краснодарский край, Абинский район, поселок городского типа Ахтырский, улица Победы, 7А,                                       с 24 июля 2023 г. по 28 июля 2023 г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озиции проекта постановления и информационных материалов к нему будет проведена в рабочие дни с 24 июля 2023 г. по 28 июля 2023 г.                     с 10.00 часов до 12.00 часов и с 14.00 часов до 16.00 часов в городе Абинске по улице Советов, 128а, 5 этаж, кабинет № 507 и в поселке городского типа Ахтырском по улице Дзержинского, 39, в здании администрации Ахтырского городского поселения Абинского района, а также с использованием платформы обратной связи в информационно-телекоммуникационной сети «Интернет»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8 июля 2023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, посредством официального сайта органов местного самоуправления муниципального образования Абинский район или посредством записи в книге (журнале) учета посет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 23 июня 2023 г. № 752 «О проведении общественных обсуждений                           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41:1004, расположенного по адресу: Краснодарский край, Абинский район, поселок городского типа Ахтырский, улица Победы, 7А» с информацией о дате проведения общественных обсужде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3-07-05T08:50:00Z</dcterms:modified>
  <cp:revision>89</cp:revision>
  <dc:subject/>
  <dc:title>Кому</dc:title>
</cp:coreProperties>
</file>