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общественных обсужде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роекту решения о предоставлении разрешения на условно разрешенный вид использования – магазины, земельного участка с кадастровым номером 23:01:0504019:75, расположенного по адресу: Краснодарский край, Абинский район, город Абинск, улица Володарского, 33» 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Абинский район информирует о проведении общественных обсуждений по предоставлению разрешения на условно разрешенный вид использования – магазины, на земельном участке с кадастровым номером 23:01:0504019:75, расположенного по адресу: Краснодарский край, Абинский район, город Абинск, улица Володарского, 33, с 14 августа 2023 г. по 18 августа 2023 г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спозиции проекта постановления и информационных материалов к нему будет проведена в рабочие дни с 14 августа 2023 г. по 18 августа 2023 г.                     с 10.00 часов до 12.00 часов и с 14.00 часов до 16.00 часов в городе Абинске по улице Советов, 128а, 5 этаж, кабинет № 507, а также с использованием платформы обратной связи в информационно-телекоммуникационной сети «Интернет»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18 августа 2023 г. путем подачи заявления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, посредством официального сайта органов местного самоуправления муниципального образования Абинский район или посредством записи в книге (журнале) учета посет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1 июля 2023 г. № 849 «О проведении общественных обсуждений                           по проекту решения о предоставлении разрешения на условно разрешенный вид использования – магазины, земельного участка с кадастровым номером 23:01:0504019:75, расположенного по адресу: Краснодарский край, Абинский район, город Абинск, улица Володарского, 33», с информацией о дате проведения общественных обсужде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3-07-27T05:23:00Z</dcterms:modified>
  <cp:revision>83</cp:revision>
  <dc:subject/>
  <dc:title>Кому</dc:title>
</cp:coreProperties>
</file>