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10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 положению о Благодарности</w:t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 муниципального</w:t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  Абинский район</w:t>
      </w:r>
    </w:p>
    <w:p>
      <w:pPr>
        <w:pStyle w:val="ConsPlusNormal"/>
        <w:widowControl/>
        <w:numPr>
          <w:ilvl w:val="0"/>
          <w:numId w:val="0"/>
        </w:numPr>
        <w:ind w:firstLine="59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ого к объявлению Благодарности глав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Абинский райо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Фамилия, имя, отчество 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олжность, место работы 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ата рождения 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стаж работы __________________________________________________.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таж работы в отрасли 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таж работы в коллективе 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представляемого к награждению с указанием конкретных заслу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______________________        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одпись руководителя                                 фамилия и инициал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адров                                </w:t>
        <w:tab/>
        <w:tab/>
        <w:t xml:space="preserve">                 А.Н.Субботи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9:18:00Z</dcterms:created>
  <dc:creator>х</dc:creator>
  <dc:description/>
  <cp:keywords/>
  <dc:language>en-US</dc:language>
  <cp:lastModifiedBy>user</cp:lastModifiedBy>
  <cp:lastPrinted>2023-07-18T15:54:00Z</cp:lastPrinted>
  <dcterms:modified xsi:type="dcterms:W3CDTF">2023-07-18T12:54:00Z</dcterms:modified>
  <cp:revision>9</cp:revision>
  <dc:subject/>
  <dc:title>ПРИЛОЖЕНИЕ № 1</dc:title>
</cp:coreProperties>
</file>