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положению о Благодарственном письме  муниципального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Абин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представляемых к поощрению Благодарственным письмо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Абинский рай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5"/>
        <w:gridCol w:w="531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, полное наименование  </w:t>
              <w:br/>
              <w:t>организаци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______________________        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подпись руководителя                                         фамилия и инициал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адров                               </w:t>
        <w:tab/>
        <w:tab/>
        <w:t xml:space="preserve">                  А.Н.Суббот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0:58:00Z</dcterms:created>
  <dc:creator>х</dc:creator>
  <dc:description/>
  <cp:keywords/>
  <dc:language>en-US</dc:language>
  <cp:lastModifiedBy>user</cp:lastModifiedBy>
  <cp:lastPrinted>2023-07-18T15:58:00Z</cp:lastPrinted>
  <dcterms:modified xsi:type="dcterms:W3CDTF">2023-07-18T12:59:00Z</dcterms:modified>
  <cp:revision>4</cp:revision>
  <dc:subject/>
  <dc:title>ПРИЛОЖЕНИЕ № 2</dc:title>
</cp:coreProperties>
</file>