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2023 г. №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лагодарственном письме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лагодарственное письмо муниципального образования Абинский район (далее – Благодарственное письмо) является одной из форм поощрения граждан Российской Федерации, трудовых коллективов и организаций за многолетний добросовестный труд, профессиональное мастерство, вклад в социально-экономическое и общественно-политическое развитие муниципального образования Абинский район, участие в проведении особо значимых мероприятий, ликвидации последствий чрезвычайных ситуаций и иные заслуги в развитии муниципального образования Абинский райо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имеющие не снятую (не погашенную) судимость, дисциплинарное взыскание, Благодарственным письмом не поощряю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одатайство о поощрении Благодарственным письмом могут подавать органы местного самоуправления муниципального образования Абинский район, отраслевые, функциональные органы администрации муниципального образования Абинский район, коллективы или руководители организаций независимо от форм собственно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внесении предложений о поощрении Благодарственным письмом в администрацию муниципального образования Абинский район  представляется ходатайство о поощрении Благодарственным письмом, адресованное главе муниципального образования Абинский район (далее - ходатайство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к поощрению Благодарственным письмом за активное участие в проведении особо значимых мероприятий представляется ходатайство и список лиц, активно участвовавших в проведении мероприятий, по форме согласно приложению к настоящему положению о Благодарственном письме муниципального образования Абинский район (далее – положение о Благодарственном письме)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атайства о поощрении, а также все соответствующие документы, указанные в настоящем пункте, представляются за один месяц до предполагаемого награ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варительное рассмотрение вопросов, связанных с поощрением  Благодарственным письмом, производится отделом кадров администрации муниципального образования Абинский район  который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снования представления к поощрению Благодарственным письмом с учетом настоящего По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щает материалы, представленные с нарушением порядка, установленного настоящим Положением, с соответствующими обоснования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ощрение Благодарственным письмом производится главой муниципального образования Абинский район либо по его поручению заместителями главы муниципального образования Абинский райо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торное поощрение Благодарственным письмом за новые заслуги возможно не ранее чем через два год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шению главы муниципального образования Абинский район за высокие показатели в работе повторное награждение производится ранее указанного сро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дров                                           </w:t>
        <w:tab/>
        <w:tab/>
        <w:t xml:space="preserve">          А.Н.Субботина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58:00Z</dcterms:created>
  <dc:creator>х</dc:creator>
  <dc:description/>
  <cp:keywords/>
  <dc:language>en-US</dc:language>
  <cp:lastModifiedBy>user</cp:lastModifiedBy>
  <cp:lastPrinted>2023-08-11T10:09:00Z</cp:lastPrinted>
  <dcterms:modified xsi:type="dcterms:W3CDTF">2023-08-11T07:10:00Z</dcterms:modified>
  <cp:revision>8</cp:revision>
  <dc:subject/>
  <dc:title>ПРИЛОЖЕНИЕ № 2</dc:title>
</cp:coreProperties>
</file>