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1</w:t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УТВЕРЖДЕНО </w:t>
      </w:r>
    </w:p>
    <w:p>
      <w:pPr>
        <w:pStyle w:val="Normal"/>
        <w:ind w:left="5220" w:hanging="0"/>
        <w:rPr/>
      </w:pPr>
      <w:r>
        <w:rPr/>
        <w:t>постановлением администрации муниципального образования Абинский район от ______________2023 г.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четной грамоте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 Почетная грамота администрации муниципального образования Абинский район (далее – Почетная грамота) является одной из форм поощрения граждан Российской Федерации, других государств, общий стаж работы которых составляет не менее пяти лет, в том числе не менее одного года в коллективе по последнему месту работы, трудовых коллективов и организаций за многолетний добросовестный труд, профессиональное мастерство. Существенный вклад в социально-экономическое развитие муниципального образования Абинский район, осуществление мер по обеспечению законности, прав и свобод граждан. Укрепление межнационального мира и согласия, активное участие в проведении особо значимых мероприятий и иную деятельность, способствующую развитию муниципального образования Абинский район, а также безупречную и эффективную государственную гражданскую и муниципальную службу.</w:t>
      </w:r>
    </w:p>
    <w:p>
      <w:pPr>
        <w:pStyle w:val="Normal"/>
        <w:ind w:firstLine="900"/>
        <w:jc w:val="both"/>
        <w:rPr/>
      </w:pPr>
      <w:r>
        <w:rPr/>
        <w:t>2. Почетной грамотой награждаются не ранее чем через два года после объявления Благодарности главы муниципального образования Абинский район.</w:t>
      </w:r>
    </w:p>
    <w:p>
      <w:pPr>
        <w:pStyle w:val="Normal"/>
        <w:ind w:firstLine="900"/>
        <w:jc w:val="both"/>
        <w:rPr/>
      </w:pPr>
      <w:r>
        <w:rPr/>
        <w:t>Лица с меньшим стажем работы, которым ранее Благодарность главы муниципального образования Абинский район не объявлялась, или прошло менее двух лет со дня ее объявления, за высокие показатели в работе награждаются по решению главы муниципального образования Абинский район.</w:t>
      </w:r>
    </w:p>
    <w:p>
      <w:pPr>
        <w:pStyle w:val="Normal"/>
        <w:ind w:firstLine="900"/>
        <w:jc w:val="both"/>
        <w:rPr/>
      </w:pPr>
      <w:r>
        <w:rPr/>
        <w:t>Лица, имеющие не снятую (не погашенную) судимость, дисциплинарное взыскание, Почетной грамотой не награждаются.</w:t>
      </w:r>
    </w:p>
    <w:p>
      <w:pPr>
        <w:pStyle w:val="Normal"/>
        <w:ind w:firstLine="900"/>
        <w:jc w:val="both"/>
        <w:rPr/>
      </w:pPr>
      <w:r>
        <w:rPr/>
        <w:t>3. Ходатайство о награждении Почетной грамотой могут подавать органы местного самоуправления муниципального образования Абинский район, отраслевые функциональные органы администрации муниципального образования Абинский район, трудовые коллективы или руководители организаций независимо от форм собственности.</w:t>
      </w:r>
    </w:p>
    <w:p>
      <w:pPr>
        <w:pStyle w:val="Normal"/>
        <w:ind w:firstLine="900"/>
        <w:jc w:val="both"/>
        <w:rPr/>
      </w:pPr>
      <w:r>
        <w:rPr/>
        <w:t>4. При внесении предложений о награждении Почетной грамотой в администрацию муниципального образования Абинский район представляются следующие документы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награждении Почетной грамотой, адресованное главе муниципального образования Абинский район (далее - ходатайство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, представляемого к награждению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енный наградной лист (формата А3) согласно приложению 1 к настоящему положению о Почетной грамоте администрации муниципального образования Абинский район (далее – положение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(выписка из протокола) общего собрания предприятия, учреждения, орган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гражданина обработку его персональных данных в соответствии с Федеральным законом от 27 июля 2006 г. № 152-ФЗ «О персональных данных»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наличии (отсутствии) судимости, привлечении к уголовной или административной ответственности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трудовой книжки, заверенная в установленном порядке или сведения о трудовой деятельности гражданина, представляемого к награждению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достижения и заслуги выдвигаемого кандидата (копии почетных грамот, благодарностей, удостоверений к наградам и т.д.)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ные листы, направленные руководителем учреждения, организации с ходатайством на имя главы муниципального образования Абинский район о награждении Почетной грамотой, согласовываются с заместителем главы муниципального образования Абинский район, курирующим соответствующую отрасль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граждении организаций и трудовых коллективов в ходатайстве указываются сведения о социально-экономических, научных и иных достижениях. При награждении организаций и трудовых коллективов в связи с юбилейной датой к ходатайству прилагается архивная справка о дате образования организац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к награждению граждан за активное участие в проведении особо значимых мероприятий представляется ходатайство и  список лиц, активно участвовавших в проведении мероприятий,                        согласно приложению 2 к настоящему по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а о награждении, а также все документы, указанные в настоящем пункте, представляются за два месяца до предполагаемого награжд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, представляющие наградные документы, несут ответственность за правильность и достоверность изложенных в них сведений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варительное рассмотрение вопросов, связанных с награждением Почетной грамотой, производится отделом кадров администрации муниципального образования Абинский район,  который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снования представления к награждению Почетной грамотой с учетом настоящего положения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 постановления администрации муниципального образования Абинский район о награждении Почетной грамотой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ает материалы, представленные с нарушением порядка, установленного настоящим положением, с соответствующими обоснованиям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граждение Почетной грамотой осуществляется на основании постановления администрации муниципального образования Абинский район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ручение Почетной грамоты производится главой муниципального образования Абинский район либо по его поручению заместителями главы муниципального образования Абинский район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торное награждение Почетной грамотой за новые заслуги возможно не ранее чем через три года после предыдущего награждения Почетной грамотой или объявления Благодарности главы муниципального образования Абинский район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главы муниципального образования Абинский район за высокие показатели в работе повторное награждение производится ранее указанного срок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ицу, награжденному Почетной грамотой, выплачивается единовременная выплата в размере, установленном Советом муниципального образования Абинский район, за счет средств бюджета муниципального образования Абинский район, в порядке, установленном постановлением администрации муниципального образования Абинский район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один календарный год в бюджете муниципального образования Абинский район должно быть предусмотрено не более тридцати единовременных денежных выпла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Начальник отдела кадров     </w:t>
        <w:tab/>
        <w:tab/>
        <w:tab/>
        <w:tab/>
        <w:tab/>
        <w:tab/>
        <w:tab/>
        <w:t>А.Н.Суббо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23:00Z</dcterms:created>
  <dc:creator>х</dc:creator>
  <dc:description/>
  <cp:keywords/>
  <dc:language>en-US</dc:language>
  <cp:lastModifiedBy>user</cp:lastModifiedBy>
  <cp:lastPrinted>2023-07-18T13:43:00Z</cp:lastPrinted>
  <dcterms:modified xsi:type="dcterms:W3CDTF">2023-08-11T07:06:00Z</dcterms:modified>
  <cp:revision>11</cp:revision>
  <dc:subject/>
  <dc:title>ПРИЛОЖЕНИЕ № 1</dc:title>
</cp:coreProperties>
</file>