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38"/>
          <w:szCs w:val="20"/>
        </w:rPr>
      </w:pPr>
      <w:r>
        <w:rPr>
          <w:b/>
          <w:sz w:val="38"/>
          <w:szCs w:val="20"/>
        </w:rPr>
        <w:t>Р Е Ш Е Н И 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Сов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.10.2024                                                                                         </w:t>
        <w:tab/>
        <w:t>№ 671-с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г. 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Абинский район от 12 декабря 2023 г. № 540-с «О</w:t>
      </w:r>
      <w:r>
        <w:rPr>
          <w:b/>
          <w:color w:val="000000"/>
          <w:sz w:val="28"/>
          <w:szCs w:val="28"/>
        </w:rPr>
        <w:t xml:space="preserve"> бюджете                       муниципального образования Абин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нято 24.10.2024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7, 65 устава муниципального образования     Абинский район, учитывая решение бюджетной комиссии, Совет муниципального образования Абинский район </w:t>
      </w:r>
      <w:r>
        <w:rPr>
          <w:bCs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решение Совета муниципального образования Абинский    район от 12 декабря 2023 г. № 540-с «О бюджете муниципального                образования Абинский район на 2024 год и на плановый период 2025 и 2026 годов»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муниципального образования Абинский район           обеспечить опубликование настоящего решения не позднее 10 дней   после его подписания и размещения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51810</wp:posOffset>
            </wp:positionH>
            <wp:positionV relativeFrom="paragraph">
              <wp:posOffset>132715</wp:posOffset>
            </wp:positionV>
            <wp:extent cx="1535430" cy="1431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Абинский район                              подпись                   А.Л. Бирюк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бинский район</w:t>
        <w:tab/>
        <w:tab/>
        <w:tab/>
        <w:tab/>
        <w:tab/>
        <w:tab/>
        <w:t xml:space="preserve"> подпись                  И.В.Биушкин</w:t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6858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2" r="-6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Пользователь</cp:lastModifiedBy>
  <cp:lastPrinted>2023-05-22T13:38:00Z</cp:lastPrinted>
  <dcterms:modified xsi:type="dcterms:W3CDTF">2024-10-25T11:02:00Z</dcterms:modified>
  <cp:revision>153</cp:revision>
  <dc:subject/>
  <dc:title>ГОРОДСКАЯ ДУМА КРАСНОДАРА</dc:title>
</cp:coreProperties>
</file>