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962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Холмского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Абинского района </w:t>
            </w:r>
          </w:p>
          <w:p>
            <w:pPr>
              <w:pStyle w:val="Style20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>от __________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Холмского сельского поселения Абинского района в иностранной       валюте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Холмского сельского поселения Абинского района в 2025 году и в плановом периоде 2026 и 2027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072"/>
        <w:gridCol w:w="1957"/>
        <w:gridCol w:w="936"/>
        <w:gridCol w:w="936"/>
        <w:gridCol w:w="797"/>
        <w:gridCol w:w="1632"/>
        <w:gridCol w:w="3872"/>
        <w:gridCol w:w="1245"/>
      </w:tblGrid>
      <w:tr>
        <w:trPr>
          <w:trHeight w:val="67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 принципала по удовлетворению регрессного требования гаранта к принципал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сельского поселения Абинского района по возможным гарантийным случаям в 2025 году и в        плановом периоде 2026 и 2027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17"/>
        <w:gridCol w:w="2303"/>
        <w:gridCol w:w="2441"/>
      </w:tblGrid>
      <w:tr>
        <w:trPr>
          <w:trHeight w:val="411" w:hRule="atLeast"/>
        </w:trPr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ого сельского поселения Абинского района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>
          <w:trHeight w:val="416" w:hRule="atLeast"/>
        </w:trPr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и (или) источников финансирования дефицита бюджет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лмского сельского поселения Абинского района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84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а Хол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Абинского района                                                                                                                                                            В.В. Ахуба</w:t>
      </w:r>
    </w:p>
    <w:sectPr>
      <w:headerReference w:type="default" r:id="rId4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Цитата"/>
    <w:basedOn w:val="Normal"/>
    <w:qFormat/>
    <w:pPr>
      <w:ind w:left="5040" w:right="-725" w:hanging="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EvlanovMA</cp:lastModifiedBy>
  <cp:lastPrinted>2016-11-12T19:19:00Z</cp:lastPrinted>
  <dcterms:modified xsi:type="dcterms:W3CDTF">2024-11-02T11:51:00Z</dcterms:modified>
  <cp:revision>37</cp:revision>
  <dc:subject/>
  <dc:title>Приложение</dc:title>
</cp:coreProperties>
</file>