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ind w:left="3600" w:firstLine="720"/>
        <w:rPr>
          <w:sz w:val="26"/>
        </w:rPr>
      </w:pPr>
      <w:r>
        <w:rPr>
          <w:sz w:val="26"/>
          <w:lang w:val="en-US" w:eastAsia="en-US"/>
        </w:rPr>
        <w:t xml:space="preserve"> </w:t>
      </w:r>
      <w:r>
        <w:rPr>
          <w:sz w:val="26"/>
          <w:lang w:val="en-US" w:eastAsia="en-US"/>
        </w:rPr>
        <w:drawing>
          <wp:inline distT="0" distB="0" distL="0" distR="0">
            <wp:extent cx="6191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t>Р Е Ш Е Н И Е</w:t>
      </w:r>
    </w:p>
    <w:p>
      <w:pPr>
        <w:pStyle w:val="Normal"/>
        <w:widowControl/>
        <w:tabs>
          <w:tab w:val="clear" w:pos="708"/>
          <w:tab w:val="left" w:pos="5820" w:leader="none"/>
        </w:tabs>
        <w:autoSpaceDE w:val="true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А АБИНСКОГО ГОРОДСКОГО ПОСЕЛЕНИЯ 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АБИНСКОГО РАЙОНА</w:t>
      </w:r>
    </w:p>
    <w:p>
      <w:pPr>
        <w:pStyle w:val="Normal"/>
        <w:widowControl/>
        <w:autoSpaceDE w:val="true"/>
        <w:jc w:val="center"/>
        <w:rPr>
          <w:b/>
          <w:b/>
          <w:sz w:val="26"/>
        </w:rPr>
      </w:pPr>
      <w:r>
        <w:rPr>
          <w:b/>
          <w:sz w:val="26"/>
        </w:rPr>
        <w:t xml:space="preserve">    </w:t>
      </w:r>
    </w:p>
    <w:p>
      <w:pPr>
        <w:pStyle w:val="Normal"/>
        <w:widowControl/>
        <w:autoSpaceDE w:val="true"/>
        <w:jc w:val="center"/>
        <w:rPr>
          <w:sz w:val="24"/>
        </w:rPr>
      </w:pPr>
      <w:r>
        <w:rPr>
          <w:sz w:val="24"/>
        </w:rPr>
        <w:t>от 19.11.2024г.                                                                                                                           № 29-с</w:t>
      </w:r>
    </w:p>
    <w:p>
      <w:pPr>
        <w:pStyle w:val="Normal"/>
        <w:widowControl/>
        <w:autoSpaceDE w:val="true"/>
        <w:jc w:val="center"/>
        <w:rPr>
          <w:sz w:val="26"/>
        </w:rPr>
      </w:pPr>
      <w:r>
        <w:rPr>
          <w:sz w:val="24"/>
        </w:rPr>
        <w:t>город Абинск</w:t>
      </w:r>
    </w:p>
    <w:p>
      <w:pPr>
        <w:pStyle w:val="Normal"/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убликовании проекта бюджета Абин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го поселения Абинского района на 2025 и плановый период 2026 и 2027 годов, назначении даты проведения публичных слушаний, образовании оргкомитета по проведению публичных слушаний, установлении порядка учета и участия граждан в обсуждении проекта бюджета Абинского городского поселения 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ёй 28 Федерального закона от 6 октября 2003 года № 131-ФЗ «Об общих принципах организации местного самоуправления в Российской Федерации», статьей 80 устава Абинского городского поселения Абинского района,</w:t>
      </w:r>
      <w:r>
        <w:rPr>
          <w:sz w:val="28"/>
        </w:rPr>
        <w:t xml:space="preserve"> учитывая решение комиссии по бюджетной политике от    14 ноября 2024 года,</w:t>
      </w:r>
      <w:r>
        <w:rPr>
          <w:sz w:val="28"/>
          <w:szCs w:val="28"/>
        </w:rPr>
        <w:t xml:space="preserve"> Совет Абинского городского поселения Абинского района р е ш и л: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убликовать проект бюджета Абинского городского поселения Абинского района на 2025 и плановый период 2026 и 2027 годов в общественно-политической газете Абинского района «Восход». 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 «Рассмотрение проекта бюджета Абинского городского поселения Абинского района на 2025 и плановый период 2026 и 2027 годов» на 10 декабря 2024 года.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разовать оргкомитет по проведению публичных слушаний по теме «Рассмотрение проекта бюджета Абинского городского поселения Абинского района на 2025 и плановый период 2026 и 2027 годов» (приложение №1).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орядок учета предложений и участия граждан в обсуждении проекта бюджета Абинского городского поселения Абинского района на 2025 и плановый период 2026 и 2027 годов (приложение №2).</w:t>
      </w:r>
    </w:p>
    <w:p>
      <w:pPr>
        <w:pStyle w:val="Style14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возложить на исполняющего обязанности главы Абинского городского поселения Абинского района М.Е. Авакьяна.</w:t>
      </w:r>
      <w:r>
        <w:rPr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Опубликовать настоящее решение в газете Абинского района «Восход» и разместить на официальном сайте органов местного самоуправления Абинского городского поселения Абинского района в сети Интернет.</w:t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на следующий день после дня его официального опубликова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Абинского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>подпись</w:t>
        <w:tab/>
        <w:tab/>
        <w:t xml:space="preserve">        Ю.Г. Сидо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бинского городского поселения</w:t>
        <w:tab/>
        <w:tab/>
        <w:t>подпись                 М.Е. Авакьян</w:t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7"/>
                <w:sz w:val="19"/>
                <w:szCs w:val="19"/>
              </w:rPr>
            </w:pPr>
            <w:r>
              <w:rPr>
                <w:color w:val="000000"/>
                <w:spacing w:val="-7"/>
                <w:sz w:val="19"/>
                <w:szCs w:val="19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Абинского городского поселения 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бинского района</w:t>
              <w:br/>
            </w:r>
            <w:r>
              <w:rPr>
                <w:color w:val="000000"/>
                <w:spacing w:val="-3"/>
                <w:sz w:val="28"/>
                <w:szCs w:val="28"/>
              </w:rPr>
              <w:t>от 19.11.2024 № 29-с</w:t>
            </w:r>
          </w:p>
          <w:p>
            <w:pPr>
              <w:pStyle w:val="Normal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/>
      </w:pPr>
      <w:r>
        <w:rPr>
          <w:sz w:val="28"/>
          <w:szCs w:val="28"/>
        </w:rPr>
        <w:t>«Рассмотрение проекта бюджета Абинского городского поселения Абинского района на 2025 и плановый период 2026 и 2027 годов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3"/>
      </w:tblGrid>
      <w:tr>
        <w:trPr/>
        <w:tc>
          <w:tcPr>
            <w:tcW w:w="4644" w:type="dxa"/>
            <w:tcBorders/>
          </w:tcPr>
          <w:p>
            <w:pPr>
              <w:pStyle w:val="Normal"/>
              <w:shd w:fill="FFFFFF" w:val="clear"/>
              <w:spacing w:before="14" w:after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идоренко Юрий Геннадье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-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hd w:fill="FFFFFF" w:val="clear"/>
              <w:ind w:right="691" w:hanging="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редседатель Совета Абинского городского поселения Абинского района</w:t>
            </w:r>
            <w:r>
              <w:rPr>
                <w:color w:val="000000"/>
                <w:spacing w:val="-7"/>
                <w:sz w:val="28"/>
                <w:szCs w:val="28"/>
              </w:rPr>
              <w:t>,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 председатель оргкомитета публичных слушаний;</w:t>
            </w:r>
          </w:p>
        </w:tc>
      </w:tr>
      <w:tr>
        <w:trPr>
          <w:trHeight w:val="1171" w:hRule="atLeast"/>
        </w:trPr>
        <w:tc>
          <w:tcPr>
            <w:tcW w:w="464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нцупов Федор Валерьевич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-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hd w:fill="FFFFFF" w:val="clear"/>
              <w:spacing w:before="216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путат Совета Абинского городского поселения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hd w:fill="FFFFFF" w:val="clear"/>
              <w:snapToGrid w:val="false"/>
              <w:ind w:left="7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Буджерак Константин Александрович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-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hd w:fill="FFFFFF" w:val="clear"/>
              <w:spacing w:before="216" w:after="0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путат Совета Абинского городского поселения;</w:t>
            </w:r>
          </w:p>
        </w:tc>
      </w:tr>
      <w:tr>
        <w:trPr>
          <w:trHeight w:val="930" w:hRule="atLeast"/>
        </w:trPr>
        <w:tc>
          <w:tcPr>
            <w:tcW w:w="4644" w:type="dxa"/>
            <w:tcBorders/>
          </w:tcPr>
          <w:p>
            <w:pPr>
              <w:pStyle w:val="Normal"/>
              <w:shd w:fill="FFFFFF" w:val="clear"/>
              <w:snapToGrid w:val="false"/>
              <w:spacing w:before="7" w:after="0"/>
              <w:ind w:left="1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7" w:after="0"/>
              <w:ind w:left="1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Вера Викторо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shd w:fill="FFFFFF" w:val="clear"/>
              <w:spacing w:before="202" w:after="0"/>
              <w:ind w:lef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Абинского городского поселения;</w:t>
            </w:r>
          </w:p>
        </w:tc>
      </w:tr>
      <w:tr>
        <w:trPr>
          <w:trHeight w:val="744" w:hRule="atLeast"/>
        </w:trPr>
        <w:tc>
          <w:tcPr>
            <w:tcW w:w="4644" w:type="dxa"/>
            <w:tcBorders/>
          </w:tcPr>
          <w:p>
            <w:pPr>
              <w:pStyle w:val="Normal"/>
              <w:shd w:fill="FFFFFF" w:val="clear"/>
              <w:snapToGrid w:val="false"/>
              <w:spacing w:before="7" w:after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львинт Олеся Василье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-</w:t>
            </w:r>
          </w:p>
        </w:tc>
        <w:tc>
          <w:tcPr>
            <w:tcW w:w="3933" w:type="dxa"/>
            <w:tcBorders/>
          </w:tcPr>
          <w:p>
            <w:pPr>
              <w:pStyle w:val="Normal"/>
              <w:shd w:fill="FFFFFF" w:val="clear"/>
              <w:spacing w:before="202" w:after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меститель главы Абинского городского поселения по финансово-экономическим вопросам</w:t>
            </w:r>
          </w:p>
        </w:tc>
      </w:tr>
    </w:tbl>
    <w:p>
      <w:pPr>
        <w:pStyle w:val="Normal"/>
        <w:shd w:fill="FFFFFF" w:val="clear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сполняющий обязанност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Абинского городского поселения</w:t>
        <w:tab/>
        <w:tab/>
        <w:t>подпись             М.Е. Авакьян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решением Совета                                                                   Абинского городского поселения</w:t>
      </w:r>
    </w:p>
    <w:p>
      <w:pPr>
        <w:pStyle w:val="Style14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бинского района 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>от 19.11.2024 № 29-с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бюджета Абинского городского поселения Абинского района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2025 и плановый период 2026 и 2027 годов</w:t>
      </w:r>
    </w:p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1. Население Абинского городского поселения Абинского района с момента опубликования (обнародования) проекта бюджета Абинского городского поселения Абинского района на 2025 и плановый период 2026 и 2027 годов вправе участвовать в его обсуждении в следующих формах:</w:t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) массового обсуждения проекта бюджета Абинского городского поселения Абинского района на 2025 и плановый период 2026 и 2027 годов в порядке, предусмотренном Порядком учета предложений и участия граждан в обсуждении проекта бюджета Абинского городского поселения Абинского района на 2025 и плановый период 2026 и 2027 годов (далее - Порядок); 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2) проведения публичных слушаний по бюджету Абинского городского поселения Абинского района на 2025 и плановый период 2026 и 2027 годов;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бюджета Абинского городского поселения Абинского района на 2025 и плановый период 2026 и 2027 годов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роекта бюджета Абинского городского поселения Абинского района на 2025 и плановый период 2026 и 2027 годов (далее – рабочая группа)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бюджета Абинского городского поселения Абинского района на 2025 и плановый период 2026 и 2027 годов могут вноситься в течение 1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бюджета Абинского городского поселения Абинского района на 2025 и плановый период 2026 и 2027 годов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я либо несогласованности с иными положениями бюджета Абинского городского поселения Абинского района на 2025 и плановый период 2026 и 2027 годов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бюджета Абинского городского поселения Абинского района на 2025 и плановый период 2026 и 2027 годов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Абинского городского поселения Аби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бюджета Абинского городского поселения Абинского района на 2025 и плановый период 2026 и 2027 годов) или отклонении предложений Совет Абинского городского поселения Абинского района заслушивает доклад главы Абинского городского поселения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900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бюджет Абинского городского поселения Абинского района на 2025 и плановый период 2026 и 2027 годов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Абинского городского поселения</w:t>
        <w:tab/>
        <w:tab/>
        <w:t>подпись                 М.Е. Авакьян</w:t>
      </w:r>
    </w:p>
    <w:p>
      <w:pPr>
        <w:pStyle w:val="Normal"/>
        <w:shd w:fill="FFFFFF" w:val="clear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ind w:right="-6" w:hanging="0"/>
      <w:jc w:val="center"/>
    </w:pPr>
    <w:rPr>
      <w:b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autoSpaceDE w:val="true"/>
    </w:pPr>
    <w:rPr>
      <w:sz w:val="24"/>
      <w:szCs w:val="28"/>
    </w:rPr>
  </w:style>
  <w:style w:type="paragraph" w:styleId="Style17">
    <w:name w:val=" Знак Знак Знак Знак"/>
    <w:basedOn w:val="Normal"/>
    <w:qFormat/>
    <w:pPr>
      <w:widowControl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5:32:00Z</dcterms:created>
  <dc:creator>х</dc:creator>
  <dc:description/>
  <cp:keywords/>
  <dc:language>en-US</dc:language>
  <cp:lastModifiedBy>Пользователь</cp:lastModifiedBy>
  <cp:lastPrinted>2024-11-13T11:28:00Z</cp:lastPrinted>
  <dcterms:modified xsi:type="dcterms:W3CDTF">2024-11-15T11:54:00Z</dcterms:modified>
  <cp:revision>68</cp:revision>
  <dc:subject/>
  <dc:title> </dc:title>
</cp:coreProperties>
</file>